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Чуть не забыл. Хочу предупредить вас, что эта работа скомпилирована из нескольких источников Интернета. Так что обращайтесь с ней с достаточной долей осторожно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9:58:00Z</dcterms:created>
  <dc:creator>САС</dc:creator>
  <dc:description/>
  <dc:language>en-US</dc:language>
  <cp:lastModifiedBy>САС</cp:lastModifiedBy>
  <dcterms:modified xsi:type="dcterms:W3CDTF">2003-02-15T20:01:00Z</dcterms:modified>
  <cp:revision>1</cp:revision>
  <dc:subject/>
  <dc:title>Чуть не забыл</dc:title>
</cp:coreProperties>
</file>