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12" w:before="240" w:after="60"/>
        <w:jc w:val="center"/>
        <w:rPr>
          <w:rFonts w:ascii="Arial Cyr" w:hAnsi="Arial Cyr" w:eastAsia="Arial Cyr" w:cs="Arial Cyr"/>
        </w:rPr>
      </w:pPr>
      <w:r>
        <w:rPr>
          <w:rFonts w:eastAsia="Arial Cyr" w:cs="Arial Cyr" w:ascii="Arial Cyr" w:hAnsi="Arial Cyr"/>
        </w:rPr>
        <w:t>Введение</w:t>
      </w:r>
    </w:p>
    <w:p>
      <w:pPr>
        <w:pStyle w:val="TextBody"/>
        <w:widowControl/>
        <w:spacing w:lineRule="auto" w:line="31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тика чистого разума" была написана Кантом в мае 1781 года. </w:t>
      </w:r>
    </w:p>
    <w:p>
      <w:pPr>
        <w:pStyle w:val="TextBody"/>
        <w:widowControl/>
        <w:spacing w:lineRule="auto" w:line="31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исловие к "Критике чистого разума" начинается с цитаты из Френсиса Бэкона. В свое время Бэкон выступил с критикой схоластического разума и житейского рассудка, с требованием отбросить мертвые догмы и укоренившееся предрассудки, проверять на опыте все положения, претендующие на истинность. Думал ли Кант, что на его долю выпало решение задачи, поставленной Бэконом? Он видел себя продолжателем этого начинания. Свою задачу философ видит в том, чтобы преодолеть две мировоззренческие позиции, два вида одностороннего и, следовательно, ложного подхода к проблеме познания - догматизм и скептицизм. Одновременно это преодоление Вольфа, которому принадлежала идея разделения всех философов на скептиков и догматиков. Первые пребывают в сомнении относительно природы вещей, вторые на этот счет придерживаются четкого ("догматического") взгляда. Кант предлагает третий путь - единственно здравый, по его мнению, - путь критики. Причем речь идет не о критике каких - либо книг и философских систем, а о критике самого разума, взятого в чистом виде, то есть независимо от какого бы то ни было опыта. Философ намерен изучить инструмент познания, прежде чем пустить его в дело. </w:t>
      </w:r>
    </w:p>
    <w:p>
      <w:pPr>
        <w:pStyle w:val="TextBody"/>
        <w:widowControl/>
        <w:spacing w:lineRule="auto" w:line="312"/>
        <w:ind w:firstLine="567"/>
        <w:rPr>
          <w:sz w:val="28"/>
          <w:szCs w:val="28"/>
        </w:rPr>
      </w:pPr>
      <w:r>
        <w:rPr>
          <w:rFonts w:eastAsia="Times New Roman Cyr" w:cs="Times New Roman Cyr" w:ascii="Times New Roman Cyr" w:hAnsi="Times New Roman Cyr"/>
          <w:sz w:val="28"/>
          <w:szCs w:val="28"/>
        </w:rPr>
        <w:t>На долю человеческого разума, пишет Кант, выпала странная судьба: его осаждают вопросы, от которых он не может уклониться, так как они навязаны ему его собственной природой; но в то же время он не может ответить на них, так как они превосходят его возможности. В такое затруднение разум попадает не по своей вине. Он начинает с основоположений, выведенных из опыта, но, поднимаясь к вершинам познания, вскоре замечает, что перед ним возникают все новые вопросы, ответ на которые он не может дать. И разум вынужден прибегнуть к новым основоположениям, которые хотят и кажутся очевидными, но выходят за пределы опыта. И тут его подстерегают противоречия, которые свидетельствуют о том, что где-то в самой основе скрыты ошибки, обнаружить которые опытным путем невозможно.</w:t>
      </w:r>
      <w:r>
        <w:br w:type="page"/>
      </w:r>
    </w:p>
    <w:p>
      <w:pPr>
        <w:pStyle w:val="Normal"/>
        <w:widowControl/>
        <w:spacing w:lineRule="auto" w:line="360"/>
        <w:jc w:val="both"/>
        <w:rPr>
          <w:sz w:val="28"/>
          <w:szCs w:val="28"/>
        </w:rPr>
      </w:pPr>
      <w:r>
        <w:rPr>
          <w:sz w:val="28"/>
          <w:szCs w:val="28"/>
        </w:rPr>
      </w:r>
    </w:p>
    <w:p>
      <w:pPr>
        <w:pStyle w:val="Heading2"/>
        <w:widowControl/>
        <w:spacing w:lineRule="auto" w:line="348"/>
        <w:jc w:val="center"/>
        <w:rPr>
          <w:rFonts w:ascii="Arial Cyr" w:hAnsi="Arial Cyr" w:eastAsia="Arial Cyr" w:cs="Arial Cyr"/>
        </w:rPr>
      </w:pPr>
      <w:r>
        <w:rPr>
          <w:rFonts w:eastAsia="Arial Cyr" w:cs="Arial Cyr" w:ascii="Arial Cyr" w:hAnsi="Arial Cyr"/>
        </w:rPr>
        <w:t>Основные идеи "Критики чистого разума"</w:t>
      </w:r>
    </w:p>
    <w:p>
      <w:pPr>
        <w:pStyle w:val="Normal"/>
        <w:widowControl/>
        <w:spacing w:lineRule="auto" w:line="348"/>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якое знание, по Канту, начинается с опыта, но не ограничивается им. Часть наших знаний порождается самой познавательной способностью, и носит, по выражению философа, "априорный" (доопытный) характер. Эмпирическое знание единично, а потому случайно; априорное - всеобще и необходимо. Априоризм Канта отличается от идеалистического учения о врожденных идеях. Во - первых, тем, что, по Канту, доопытны только формы знания, а его содержание целиком поступает из опыта. Во - вторых, сами доопытные формы не являются врожденными, а имеют свою историю. Реальный смысл кантовского априоризма состоит в том, что индивид, приступающий к познанию, располагает определенными, сложившимися до него формами познания. Если посмотреть на знание с точки зрения его изначального происхождения, то весь его объем в конечном итоге взят из все расширяющегося опыта человечества. Другое дело, что наряду с непосредственным опытом, есть опыт косвенный (усвоенный). Далее Кант устанавливает различие между аналитическими и синтетическими суждениями. Первые носят поясняющий характер, а вторые расширяют наши знания. Все опытные, эмпирические суждения синтетичны. Это очевидно. Вопрос в том, возможны ли априорные синтетические суждения? Это главный вопрос "Критики чистого разума". В том, что они существуют Кант не сомневается, иначе бы научные знания не были бы обязательными для всех. Проблема состоит в том, чтобы объяснить их происхождение. </w:t>
      </w:r>
    </w:p>
    <w:p>
      <w:pPr>
        <w:pStyle w:val="Normal"/>
        <w:widowControl/>
        <w:spacing w:lineRule="auto" w:line="348"/>
        <w:ind w:firstLine="567"/>
        <w:jc w:val="both"/>
        <w:rPr/>
      </w:pPr>
      <w:r>
        <w:rPr>
          <w:rFonts w:eastAsia="Times New Roman Cyr" w:cs="Times New Roman Cyr" w:ascii="Times New Roman Cyr" w:hAnsi="Times New Roman Cyr"/>
          <w:sz w:val="28"/>
          <w:szCs w:val="28"/>
        </w:rPr>
        <w:t>Далее Кант устанавливает различие между аналитическими и синтетическими суждениями. Первые носят поясняющий характер, а вторые расширяют наши знания. Суждения (все тела) протяженные аналитично, так как понятие тела уже включают в себя свойства протяженности. В суждение (вчера шел дождь) синтетично т.к. понятие прошедшего дня не связано с дождливой погодой</w:t>
      </w:r>
      <w:r>
        <w:rPr>
          <w:sz w:val="28"/>
          <w:szCs w:val="28"/>
        </w:rPr>
        <w:t>.</w:t>
      </w:r>
    </w:p>
    <w:p>
      <w:pPr>
        <w:pStyle w:val="Normal"/>
        <w:widowControl/>
        <w:spacing w:lineRule="auto" w:line="360"/>
        <w:ind w:firstLine="567"/>
        <w:jc w:val="both"/>
        <w:rPr>
          <w:sz w:val="28"/>
          <w:szCs w:val="28"/>
        </w:rPr>
      </w:pPr>
      <w:r>
        <w:rPr>
          <w:sz w:val="28"/>
          <w:szCs w:val="28"/>
        </w:rPr>
      </w:r>
    </w:p>
    <w:p>
      <w:pPr>
        <w:pStyle w:val="Heading2"/>
        <w:widowControl/>
        <w:spacing w:lineRule="auto" w:line="360"/>
        <w:jc w:val="center"/>
        <w:rPr>
          <w:rFonts w:ascii="Arial Cyr" w:hAnsi="Arial Cyr" w:eastAsia="Arial Cyr" w:cs="Arial Cyr"/>
        </w:rPr>
      </w:pPr>
      <w:r>
        <w:rPr>
          <w:rFonts w:eastAsia="Arial Cyr" w:cs="Arial Cyr" w:ascii="Arial Cyr" w:hAnsi="Arial Cyr"/>
        </w:rPr>
        <w:t>Главный вопрос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й вопрос работы - как возможно чистое, внеопытное знание - распадается на три. Как возможна математика? Как возможно естествознание? Как возможна метафизика в качестве наук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философии (или, как Кант ее называл, метафизики), то о своей области знания мыслитель судит осторожно. Надо еще проверить, является ли она наукой, дает ли она новое знание, опирается ли она на всеобщие, обязательные для всех принцип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три раздела основной части "Критики ...": трансцендентальная эстетика, аналитика, диалектика. (Второй и третий разделы вместе образуют трансцендентальную логику). Трансцендентальной Кант называет свою философию потому, что она изучает переход в систему знаний условий опыта через познавательную способность. Трансцендентальное Кант противопоставляет трансцендентному, которое остается за пределами возможного опыта, по ту сторону познания. Здесь мы затрагиваем важную проблему кантовского учения, которую он ставит на первых же страницах своей работы. Речь идет о том, что опытные данные, поступающие к нам извне, не дают нам адекватного знания об окружающем нас мире. Априорные формы обеспечивают всеобщность знания, но не делают его копией вещей. То, чем вещь является для нас (феномен), и то, что она представляет сама по себе (ноумен), имеет принципиальное различие. В диссертации 1770 года Кант утверждал, что ноумены постигаются непосредственно умом, теперь он считает их недоступными никакому пониманию, трансцендентными. Сколько бы мы не проникали вглубь явлений, наше знание все же будет отличаться от вещей, каковы они на самом деле, и сколько бы не увеличивались наши знания, их границы не могут исчезнуть. Канта мучает и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е же можно возвести прочные конструкции науки. Важное место в философских построениях Канта отведено категории познания. Одна из частей познания - чувственное познание. По Канту, существуют две априорные, доопытные формы чувственности - пространство и время. Пространство систематизирует внешние ощущения, время - внутренние. Философ не отрицал эмпирической реальности пространства и времени. Его взгляд на пространство и время был в известной степени реакцией на механистические представления об абсолютной длительности и не связанном с ней пустом вместилище вещей. Кант рассматривает время и пространство во взаимной связи, но связь эта реализуется лишь в познающем субъекте. Вне человека, в мире вещей самих по себе возможны иные виды сосуществования и последовательности. Бесспорным достижением теории познания Канта был новый взгляд на соотношение созерцания и интеллекта. В XVII столетии соперничали два противоположных направления в теории познания - сенсуализм и рационализм. Сенсуалисты полагали, что главную роль играет чувственное познание, рационалисты, соответственно, отдавали предпочтение интеллекту. Ни та, ни другая школы не видели принципиальной разницы между обоими видами познания. Кант подчеркнул несводимость одного "ствола познания" к другому. Научное знание, по его мнению, представляет собой синтез чувственности и рассудка. Главной в гносеологии Канта является идея активности познания. Именно в ней философ видел свою основную заслугу. Вся докантовская философия рассматривала интеллект человека как пассивное вместилище идей, которые поступают туда либо естественным, либо сверхъестественным путем. Новое, на чем категорически настаивал Кант, состояло в признании активной роли человеческого сознания. Учение философа об активности сознания помогло ему объяснить один из самых загадочных процессов - образование понятий. Кант видит в человеческом интеллекте заранее возведенную конструкцию - категории, но это еще не само научное знание, это только его возможность, такую же возможность представляют опытные данные. Что бы на базе этих возможностей возникло понятие требуется "продуктивное воображение". В работе недвусмысленно выражена идея бессознательного, притом активного, творческого начала. Автор говорит о "спонтанности мышления". Рассудок, благодаря продуктивному воображению, сам спонтанно, то есть стихийно, помимо сознательного контроля, создает свои понятия. Продуктивное воображение - это рабочий инструмент синтеза чувственности и рассудка. Такова одна из центральных идей "Критики чистого разум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ные данные, поступающие извне, не дают нам адекватного знания об окружающем нас мире. Априорные формы обеспечивают всеобщность знания, но не делают его копией вещи. То, чем вещь является для нас (феномен) и то, что она представляет сама по себе (ноумен), имеет принципиальное различие "Наблюдение и анализ явлений, - говорится в "Критике чистого ума", - проникают внутрь природы, и не известно, как далеко со временем продвинемся в эт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цы опыта постоянно расширяются. Но сколько бы не увеличивались наши знания, эти границы не могут исчезнуть, как не может исчезнуть горизонт, сколько бы мы не шли впере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нание не знает придела. Верить в науку нужно, но переоценивать ее возможностей не следует. Против необоснованных претензий науки, догматического предрассудка и ее всесилии и направлен реальный смысл учения Канта о вещах самих по себе. При неверном истолковании оно может сбить с толку, при правильном - открыть путь истинны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есть истина? Для философа это неизбежный вопрос. Кант не уходит от него, хотя и медлит с ответом. Умение ставить разумные вопросы, несколько раздражено рассуждает он, - необходимый признак ума. Если вопрос сам по себе лишен смысла, то кроме стыда для вопрошающего, он имеет еще и тот недостаток, что побуждает к нелепому ответу и создает смешное зрелищ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ражение вызвано тем, что вопрос об истине мучит Канта, но он понимает невозможность однозначного ответа на этот вопрос. Можно, конечно, сказать, что истина есть соответствие знания предмету, и он неоднократно это говорит, но он знает, что слова эти представляют собой тавтологию. Правильно сформулированный вопрос об истине звучит так: как найти всеобщий критерий истинный для всякого знания? Ответ Канта: всеобщий признак истины "не может быть дан".</w:t>
      </w:r>
      <w:r>
        <w:br w:type="page"/>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widowControl/>
        <w:spacing w:lineRule="auto" w:line="360"/>
        <w:jc w:val="center"/>
        <w:rPr>
          <w:rFonts w:ascii="Arial Cyr" w:hAnsi="Arial Cyr" w:eastAsia="Arial Cyr" w:cs="Arial Cyr"/>
        </w:rPr>
      </w:pPr>
      <w:r>
        <w:rPr>
          <w:rFonts w:eastAsia="Arial Cyr" w:cs="Arial Cyr" w:ascii="Arial Cyr" w:hAnsi="Arial Cyr"/>
        </w:rPr>
        <w:t>Чистый разу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ледует думать, что согласно Канту, человек обладает двумя разумами, эмпирическим и чистым. Один и тот же человеческий разум выступает в двух ипостасях: эмпирической и умопостигаемой. И в этой последней форме, т. е. как чистый разум, он есть «вещь в себе», которая существует и в повседневной жизни человека, поскольку он поступает разумно. Понятно поэтому следующее замечание Канта: "в конце концов мы имеем дело с одним и тем же разумом, который должен иметь различие лишь в применен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истый разум, утверждает Кант: «присутствие и остается одинаковым во всех поступках человека при всех обстоятельствах времени, но сам он не находится во времени и не приобретает, например нового состояния, в котором он не находился раньше, он определяет состояние, но не определяется им». Следовательно, чистый разум не есть явление, он не подчинен каким-либо условиям чувственности. Свобода есть порождение чистого разума, следствие присущей ему способности «самопроизвольно начинать ряд событий». Речь идет об эмпирических событиях, которые вызваны априорным полаганием чистого разума т.е. безотносительно к эмпирическим обстоятель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сти разума связаны с тем, что он имеет дело не с научными понятиями (сфера рассудка), а с идеями. Идеи - это такое понятие для которого в созерцании не может быть дан адекватный предмет. Разум непосредственно направлен не на опыт, а на рассудок, подготавливая ему поле для деятельности. Разум вырабатывает основоположения, общие принципы, которые рассудок и способность суждений применяют к частным случаям. Разум выполняет направляющую функцию в познании, он направляет рассудок к определенной цели, ставит задачи перед ним. Разум очищает и систематизирует зн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этому неверно считать, что Кант дискриминирует разум. При правильной дисциплине этот орган мышления может сослужить великую службу. Именно благодаря разуму теория переходит в практику, идеи регулируют не только наше познание, но и наше поведение. Из того, что человек никогда не будет поступать адекватно чистой идеи добродетели, вовсе не следует, будто она химера. Всяко суждение о моральном достоинстве возможно только при посредстве такой идеи.</w:t>
      </w:r>
    </w:p>
    <w:p>
      <w:pPr>
        <w:pStyle w:val="WWBodyText2"/>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 Канта положил начало замечательной традиции в европейском духовном развитии. Суть ее состоит в том, что каждый дальнейший шаг вперед рассматривается как переосмысление накопленного богатства, которые бережно хранятся, но не превращается в фетиш.</w:t>
      </w:r>
      <w:r>
        <w:br w:type="page"/>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rFonts w:ascii="Arial Cyr" w:hAnsi="Arial Cyr" w:eastAsia="Arial Cyr" w:cs="Arial Cyr"/>
          <w:b/>
          <w:b/>
          <w:bCs/>
          <w:i/>
          <w:i/>
          <w:iCs/>
          <w:sz w:val="28"/>
          <w:szCs w:val="28"/>
        </w:rPr>
      </w:pPr>
      <w:r>
        <w:rPr>
          <w:rFonts w:eastAsia="Arial Cyr" w:cs="Arial Cyr" w:ascii="Arial Cyr" w:hAnsi="Arial Cyr"/>
          <w:b/>
          <w:bCs/>
          <w:i/>
          <w:iCs/>
          <w:sz w:val="28"/>
          <w:szCs w:val="28"/>
        </w:rPr>
        <w:t>Литература</w:t>
      </w:r>
    </w:p>
    <w:p>
      <w:pPr>
        <w:pStyle w:val="Normal"/>
        <w:widowControl/>
        <w:spacing w:lineRule="auto" w:line="36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мус В.Ф.,"Философия И.Канта",М.,1957 г.</w:t>
      </w:r>
    </w:p>
    <w:p>
      <w:pPr>
        <w:pStyle w:val="Normal"/>
        <w:widowControl/>
        <w:spacing w:lineRule="auto" w:line="360"/>
        <w:ind w:firstLine="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т И. Критика чистого разума. Соч. в 6-ти т. Т. 3 С. 94. М., 1966.</w:t>
      </w:r>
    </w:p>
    <w:p>
      <w:pPr>
        <w:pStyle w:val="BodyText2"/>
        <w:widowControl/>
        <w:spacing w:lineRule="auto" w:line="360"/>
        <w:ind w:firstLine="900"/>
        <w:rPr>
          <w:rFonts w:ascii="Times New Roman Cyr" w:hAnsi="Times New Roman Cyr" w:eastAsia="Times New Roman Cyr" w:cs="Times New Roman Cyr"/>
        </w:rPr>
      </w:pPr>
      <w:r>
        <w:rPr>
          <w:rFonts w:eastAsia="Times New Roman Cyr" w:cs="Times New Roman Cyr" w:ascii="Times New Roman Cyr" w:hAnsi="Times New Roman Cyr"/>
        </w:rPr>
        <w:t>Карапетян А.,"Критический анализ философии Канта", 2 изд.,М.,1962 г.</w:t>
      </w:r>
    </w:p>
    <w:p>
      <w:pPr>
        <w:pStyle w:val="BodyText2"/>
        <w:widowControl/>
        <w:spacing w:lineRule="auto" w:line="360"/>
        <w:ind w:firstLine="900"/>
        <w:rPr>
          <w:rFonts w:ascii="Times New Roman Cyr" w:hAnsi="Times New Roman Cyr" w:eastAsia="Times New Roman Cyr" w:cs="Times New Roman Cyr"/>
        </w:rPr>
      </w:pPr>
      <w:r>
        <w:rPr>
          <w:rFonts w:eastAsia="Times New Roman Cyr" w:cs="Times New Roman Cyr" w:ascii="Times New Roman Cyr" w:hAnsi="Times New Roman Cyr"/>
        </w:rPr>
        <w:t>Шуль. Я.Ю., О значении личности в философии., Фил. науки., СМ., 1991, №5.</w:t>
      </w:r>
    </w:p>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WWBodyText2">
    <w:name w:val="WW-Body Text 2"/>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7:17:00Z</dcterms:created>
  <dc:creator>САС</dc:creator>
  <dc:description/>
  <dc:language>en-US</dc:language>
  <cp:lastModifiedBy>1</cp:lastModifiedBy>
  <cp:lastPrinted>2003-01-17T10:45:00Z</cp:lastPrinted>
  <dcterms:modified xsi:type="dcterms:W3CDTF">2003-01-17T07:46:00Z</dcterms:modified>
  <cp:revision>3</cp:revision>
  <dc:subject/>
  <dc:title>Наконец "Критика чистого разума" была написана</dc:title>
</cp:coreProperties>
</file>